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860</wp:posOffset>
            </wp:positionH>
            <wp:positionV relativeFrom="page">
              <wp:posOffset>93662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  <w:u w:val="single"/>
        </w:rPr>
        <w:t>24.06.2022</w:t>
      </w:r>
      <w:r>
        <w:rPr>
          <w:sz w:val="28"/>
        </w:rPr>
        <w:t xml:space="preserve">                                                                                                            № </w:t>
      </w:r>
      <w:r>
        <w:rPr>
          <w:sz w:val="28"/>
          <w:u w:val="single"/>
        </w:rPr>
        <w:t>664-38/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«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», в соответствии со статьей 22 Устава города Пензы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Информацию </w:t>
      </w:r>
      <w:r>
        <w:rPr>
          <w:sz w:val="28"/>
          <w:szCs w:val="28"/>
        </w:rPr>
        <w:t xml:space="preserve"> о  деятельности администрации города Пензы по созданию условий для обеспечения жителей города Пензы услугами общественного питания, торговли и бытового обслуживания принять к свед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екомендовать администрации города Пензы продолжить организацию мероприятий, </w:t>
      </w:r>
      <w:r>
        <w:rPr>
          <w:sz w:val="28"/>
          <w:szCs w:val="28"/>
        </w:rPr>
        <w:t>направленных на создание условий для обеспечения жителей города Пензы услугами общественного питания, торговли и бытового обслуживания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3. Решение Пензенской городской Думы от 25.06.2021 № 420-24/7 «О деятельности администрации города Пензы по созданию условий для обеспечения жителей города Пензы округа услугами общественного питания, торговли и бытового обслуживания» с контроля сня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решения возложить на заместителя главы администрации города Пензы по экономике и развитию предпринимательства и на постоянную комиссию Пензенской городской Думы по бюджету и экономик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 В.Б. Мутовкин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08:00Z</dcterms:created>
  <dc:creator>Fin503_2</dc:creator>
  <dc:description/>
  <cp:keywords/>
  <dc:language>en-US</dc:language>
  <cp:lastModifiedBy>org_7</cp:lastModifiedBy>
  <cp:lastPrinted>2022-05-31T10:44:00Z</cp:lastPrinted>
  <dcterms:modified xsi:type="dcterms:W3CDTF">2022-06-22T12:03:00Z</dcterms:modified>
  <cp:revision>13</cp:revision>
  <dc:subject/>
  <dc:title/>
</cp:coreProperties>
</file>